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reer Academy Integrated Unit Plan</w:t>
      </w:r>
    </w:p>
    <w:p>
      <w:pPr>
        <w:pStyle w:val="Normal"/>
        <w:tabs>
          <w:tab w:val="clear" w:pos="720"/>
          <w:tab w:val="left" w:pos="4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Academy Name:  Academy of Hospitality and Culinary Arts</w:t>
      </w: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chool: Mainland High Schoo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ntegrated Unit Plan Title:</w:t>
            </w:r>
            <w:r>
              <w:rPr/>
              <w:t xml:space="preserve"> Going Metric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urses to Integrate:</w:t>
            </w:r>
            <w:r>
              <w:rPr/>
              <w:t xml:space="preserve"> Algebra I, Geometry, culinary arts, food preparation 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rade Level:</w:t>
            </w:r>
            <w:r>
              <w:rPr/>
              <w:t xml:space="preserve"> 9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imeline &amp; Duration:</w:t>
            </w:r>
            <w:r>
              <w:rPr/>
              <w:t xml:space="preserve">  1-2 week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nit Summary:</w:t>
            </w:r>
            <w:r>
              <w:rPr/>
              <w:t xml:space="preserve">  The student will understand how to convert fractions to decimals and C-F conversions.  Students will be able to correctly convert a recipe given to them, according to portion control, and  using the correct standard unit of measure.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ebra 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od Prep</w:t>
            </w:r>
          </w:p>
        </w:tc>
      </w:tr>
      <w:tr>
        <w:trPr>
          <w:trHeight w:val="8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/Less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ric to standard</w:t>
            </w:r>
          </w:p>
          <w:p>
            <w:pPr>
              <w:pStyle w:val="Normal"/>
              <w:rPr/>
            </w:pPr>
            <w:r>
              <w:rPr/>
              <w:t xml:space="preserve">Conversions between decimals to fractions, C-F, relevant to the kitchen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ur Activity</w:t>
            </w:r>
          </w:p>
          <w:p>
            <w:pPr>
              <w:pStyle w:val="Normal"/>
              <w:rPr/>
            </w:pPr>
            <w:r>
              <w:rPr/>
              <w:t>Fluid oz vs. oz</w:t>
            </w:r>
          </w:p>
        </w:tc>
      </w:tr>
      <w:tr>
        <w:trPr>
          <w:trHeight w:val="87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/Less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s will be given individual recipes and asked to convert the decimals to fractions, adjust the ingredients to fit the given needed yield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termine relevant measurement unit in the kitchen.</w:t>
            </w:r>
          </w:p>
          <w:p>
            <w:pPr>
              <w:pStyle w:val="Normal"/>
              <w:rPr/>
            </w:pPr>
            <w:r>
              <w:rPr/>
              <w:t>LAB</w:t>
            </w:r>
          </w:p>
        </w:tc>
      </w:tr>
      <w:tr>
        <w:trPr>
          <w:trHeight w:val="87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/Less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s will indentify the relevant measurement in the kitchen, while creating a chart. </w:t>
            </w:r>
          </w:p>
          <w:p>
            <w:pPr>
              <w:pStyle w:val="Normal"/>
              <w:rPr/>
            </w:pPr>
            <w:r>
              <w:rPr/>
              <w:t xml:space="preserve">Students will also adjust their converted recipe to the indentified relevant measurements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assessment:  Students will take the converted recipe and make it in the kitchen.  Student will then self/peer assess whether or not their conversions were correct. Reflec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720"/>
        <w:rPr/>
      </w:pPr>
      <w:r>
        <w:rPr>
          <w:b/>
          <w:color w:val="000000"/>
          <w:sz w:val="28"/>
        </w:rPr>
        <w:t xml:space="preserve">Lesson Instructions for </w:t>
      </w:r>
      <w:r>
        <w:rPr>
          <w:b/>
          <w:color w:val="000000"/>
          <w:sz w:val="28"/>
          <w:u w:val="single"/>
        </w:rPr>
        <w:t>Algebra I</w:t>
      </w:r>
      <w:r>
        <w:rPr>
          <w:b/>
          <w:color w:val="000000"/>
          <w:sz w:val="28"/>
        </w:rPr>
        <w:t xml:space="preserve">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Standards (Performance Tasks or Course Frameworks or Sunshine State Standards): </w:t>
            </w:r>
            <w:r>
              <w:rPr/>
              <w:t xml:space="preserve">MA.912.A.1.5, MA.912.A.2.1, MA.912.A.2.2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igor &amp; Relevance (quadrant): </w:t>
            </w:r>
            <w:r>
              <w:rPr>
                <w:color w:val="000000"/>
              </w:rPr>
              <w:t>A,C, and D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structions to Teacher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– Explicit instruction on Metric, and standard conversion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Supply students with recipes to convert, and adjust for the needed yiel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ity 3- Provide class time in order to create relevant measurement chart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ions to Students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complete an conversion activity in noteboo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Convert recipe measurement from metric to standard, and adjust the needed yiel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ity 3 - Students will create a chart of relevant measurements used in the kitchen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– Provide material and guided instruction for conversio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Provide additional time before and after school as needed for comple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ity 3- Arrange for computer access and allow class time to work on the project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ssessment for Activity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>- daily notebook check, conversion qui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>- Collection of completed chart of relevant measurements in the kitche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ctivity 3- Summative assessment, students will take their converted recipe and make it in the kitchen.  Students will then self asses, as well as peer assess, and complete a reflection in their notebook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2-3 days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2-3 days for completion; 2-3 days for presentation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aterials Needed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academy notebook, pen, list of conversions</w:t>
            </w:r>
          </w:p>
          <w:p>
            <w:pPr>
              <w:pStyle w:val="HTMLPreformatted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Activity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recipe, pen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tivity 3- Construction paper, pens, markers, ruler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ttachment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720"/>
        <w:rPr/>
      </w:pPr>
      <w:r>
        <w:rPr>
          <w:b/>
          <w:color w:val="000000"/>
          <w:sz w:val="28"/>
        </w:rPr>
        <w:t xml:space="preserve">Lesson Instructions for </w:t>
      </w:r>
      <w:r>
        <w:rPr>
          <w:b/>
          <w:color w:val="000000"/>
          <w:sz w:val="28"/>
          <w:u w:val="single"/>
        </w:rPr>
        <w:t>Food Prep</w:t>
      </w:r>
      <w:r>
        <w:rPr>
          <w:b/>
          <w:color w:val="000000"/>
          <w:sz w:val="28"/>
        </w:rPr>
        <w:t xml:space="preserve">: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Standards (Performance Tasks or Course Frameworks or Sunshine State Standards)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igor &amp; Relevance (quadrant): </w:t>
            </w:r>
            <w:r>
              <w:rPr>
                <w:color w:val="000000"/>
              </w:rPr>
              <w:t>B, C, an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structions to Teacher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- Determine the difference in weight of the same volume of flour measured in different ways.  (Sifted, compacted, and spooned into measuring cup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ity 2- Observe the students exploring the kitchen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Activity 1- </w:t>
            </w:r>
            <w:r>
              <w:rPr>
                <w:color w:val="000000"/>
              </w:rPr>
              <w:t>Using the different ways to measure four determine the difference in weigh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Explore the kitchen and write down all of the different ways you can measure ingredients in the kitchen, while filling in template.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ity 2- group activity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ssessment for Activity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observation activit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ity 2- completed relevant measurement chart in their notebook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1 da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 xml:space="preserve"> – 2-3day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ity 3- 1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Activity 1</w:t>
            </w: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ifter, measuring cup, flour, spoon, digital scale.</w:t>
            </w:r>
          </w:p>
          <w:p>
            <w:pPr>
              <w:pStyle w:val="HTMLPreformatted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Activity 2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template, water, measurement tools.</w:t>
            </w:r>
          </w:p>
          <w:p>
            <w:pPr>
              <w:pStyle w:val="HTMLPreformatted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ctivity 3-  Recipe ingredients, kitchen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1</w:t>
            </w:r>
            <w:r>
              <w:rPr>
                <w:color w:val="000000"/>
              </w:rPr>
              <w:t xml:space="preserve"> – none neede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Activity 2</w:t>
            </w:r>
            <w:r>
              <w:rPr>
                <w:color w:val="000000"/>
              </w:rPr>
              <w:t>- Filled in chart with accurate measurements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CharChar">
    <w:name w:val=" Char Char"/>
    <w:basedOn w:val="DefaultParagraphFont"/>
    <w:qFormat/>
    <w:rPr>
      <w:rFonts w:ascii="Courier New" w:hAnsi="Courier New" w:eastAsia="SimSun;宋体" w:cs="Times New Roman"/>
      <w:sz w:val="20"/>
      <w:szCs w:val="20"/>
      <w:lang w:eastAsia="zh-CN"/>
    </w:rPr>
  </w:style>
  <w:style w:type="character" w:styleId="InternetLink">
    <w:name w:val="Hyperlink"/>
    <w:basedOn w:val="DefaultParagraphFont"/>
    <w:rPr>
      <w:rFonts w:ascii="Arial" w:hAnsi="Arial" w:cs="Arial"/>
      <w:b w:val="false"/>
      <w:bCs w:val="false"/>
      <w:i w:val="false"/>
      <w:iCs w:val="false"/>
      <w:caps w:val="false"/>
      <w:smallCaps w:val="false"/>
      <w:color w:val="003399"/>
      <w:sz w:val="20"/>
      <w:szCs w:val="20"/>
      <w:u w:val="single"/>
    </w:rPr>
  </w:style>
  <w:style w:type="character" w:styleId="Bodytextbold1">
    <w:name w:val="bodytextbold1"/>
    <w:basedOn w:val="DefaultParagraphFont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7:33:00Z</dcterms:created>
  <dc:creator>tblogan</dc:creator>
  <dc:description/>
  <cp:keywords/>
  <dc:language>en-US</dc:language>
  <cp:lastModifiedBy>MCAN</cp:lastModifiedBy>
  <cp:lastPrinted>2010-07-27T13:28:00Z</cp:lastPrinted>
  <dcterms:modified xsi:type="dcterms:W3CDTF">2010-07-27T17:33:00Z</dcterms:modified>
  <cp:revision>2</cp:revision>
  <dc:subject/>
  <dc:title>Career Academy Integrated Unit Plan</dc:title>
</cp:coreProperties>
</file>